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0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. 7. 2025 bylo pod č. j. </w:t>
      </w:r>
      <w:r>
        <w:rPr>
          <w:szCs w:val="22"/>
        </w:rPr>
        <w:t>072707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ZUBNÍ LÉKAŘSTVÍ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Mladá Boleslav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mile Mladá Boleslav s.r.o., IČO: 225 60 807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ile Mladá Boleslav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ile Mladá Boleslav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ile Mladá Boleslav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ile Mladá Boleslav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ile Mladá Boleslav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ile Mladá Boleslav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ile Mladá Boleslav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42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7-17T08:39:00Z</dcterms:modified>
  <cp:revision>3</cp:revision>
  <dc:subject/>
  <dc:title>odbor_zdravotnictvi.dot</dc:title>
</cp:coreProperties>
</file>